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Městský úřad Nymburk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Odbor správních činností – oddělení dopravních činností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U Staré sladovny 470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288 28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47:00Z</dcterms:created>
  <dc:creator>Jan Mudra</dc:creator>
  <dc:description/>
  <cp:keywords/>
  <dc:language>en-US</dc:language>
  <cp:lastModifiedBy>LENOVO USER</cp:lastModifiedBy>
  <cp:lastPrinted>2018-01-21T21:26:00Z</cp:lastPrinted>
  <dcterms:modified xsi:type="dcterms:W3CDTF">2018-10-28T19:47:00Z</dcterms:modified>
  <cp:revision>2</cp:revision>
  <dc:subject/>
  <dc:title>TOMÁŠ LUKEŠ a JAN MUDRA</dc:title>
</cp:coreProperties>
</file>